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 1B―Collaborative Planning Sheet, Sample 2</w:t>
      </w:r>
    </w:p>
    <w:p>
      <w:pPr>
        <w:pStyle w:val="Normal"/>
        <w:rPr/>
      </w:pPr>
      <w:r>
        <w:rPr/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9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eparation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Teacher/Grade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>Dates/Time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pic/Curriculum Standard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formance Indicators/Learning Objectives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aluation Criteria/Tool(s)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ources Required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terials Required:</w:t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110" w:leader="underscor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 xml:space="preserve">Lesson Outline (indicating responsibilities </w:t>
              <w:br/>
              <w:t>of one or both educators)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llaborative Strategies for Teaching Reading Comprehension</w:t>
    </w:r>
    <w:r>
      <w:rPr>
        <w:sz w:val="16"/>
        <w:szCs w:val="16"/>
      </w:rPr>
      <w:t xml:space="preserve"> (Chicago: ALA Editions, 2007). Licensed under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7:24:00Z</dcterms:created>
  <dc:creator>Moreillon</dc:creator>
  <dc:description/>
  <dc:language>en-US</dc:language>
  <cp:lastModifiedBy>cschwab</cp:lastModifiedBy>
  <dcterms:modified xsi:type="dcterms:W3CDTF">2006-12-18T23:53:00Z</dcterms:modified>
  <cp:revision>9</cp:revision>
  <dc:subject/>
  <dc:title>Supplement 2B―Collaborative Planning Sheet</dc:title>
</cp:coreProperties>
</file>